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4"/>
        <w:gridCol w:w="226"/>
        <w:gridCol w:w="915"/>
        <w:gridCol w:w="4845"/>
      </w:tblGrid>
      <w:tr>
        <w:trPr>
          <w:trHeight w:val="68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Richiesta di veicoli dell’esercito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Richiedente: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42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Indirizzo, tel. e fax: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876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richiede i seguenti veicoli militari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 xml:space="preserve"> </w:t>
              <w:br/>
              <w:t>all’Ufficio federale della protezione della popolazione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Tipo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Quantità</w:t>
            </w:r>
          </w:p>
        </w:tc>
        <w:tc>
          <w:tcPr>
            <w:tcW w:w="5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Uso a scopo di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5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5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5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5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5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Date previste</w:t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Presa in consegna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Riconsegna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1246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Luogo d’impiego:</w:t>
            </w:r>
          </w:p>
        </w:tc>
      </w:tr>
      <w:tr>
        <w:trPr>
          <w:trHeight w:val="1432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Il richiedente è consapevole del fatto che</w:t>
            </w:r>
          </w:p>
          <w:p>
            <w:pPr>
              <w:pStyle w:val="TextBody"/>
              <w:rPr>
                <w:lang w:val="it-CH"/>
              </w:rPr>
            </w:pPr>
            <w:r>
              <w:rPr>
                <w:lang w:val="it-CH"/>
              </w:rPr>
              <w:t>- la sua richiesta può essere soddisfatta del tutto o solo in parte oppure che potrebbero essere</w:t>
              <w:br/>
              <w:t xml:space="preserve">  messi a disposizione altri tipi di veicol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- l’utente è responsabile per la manutenzione dei veicol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- i costi per i carburanti sono a carico dell’utente</w:t>
            </w:r>
          </w:p>
        </w:tc>
      </w:tr>
      <w:tr>
        <w:trPr>
          <w:trHeight w:val="649" w:hRule="atLeast"/>
        </w:trPr>
        <w:tc>
          <w:tcPr>
            <w:tcW w:w="4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Data: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Firma: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Visto dell’Ufficio cantonale responsabile della protezione civile</w:t>
            </w:r>
          </w:p>
        </w:tc>
      </w:tr>
      <w:tr>
        <w:trPr>
          <w:trHeight w:val="663" w:hRule="atLeast"/>
        </w:trPr>
        <w:tc>
          <w:tcPr>
            <w:tcW w:w="4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Data: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Firma: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Visto dell’UFPP</w:t>
            </w:r>
          </w:p>
        </w:tc>
      </w:tr>
      <w:tr>
        <w:trPr>
          <w:trHeight w:val="649" w:hRule="atLeast"/>
        </w:trPr>
        <w:tc>
          <w:tcPr>
            <w:tcW w:w="4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Data: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Firma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Thomas RT. Roth</cp:lastModifiedBy>
  <cp:lastPrinted>2003-10-14T11:39:00Z</cp:lastPrinted>
  <dcterms:modified xsi:type="dcterms:W3CDTF">2004-01-14T13:45:00Z</dcterms:modified>
  <cp:revision>4</cp:revision>
  <dc:subject/>
  <dc:title>Meldung für Bedarf an Motorfahrzeugen der Armee</dc:title>
</cp:coreProperties>
</file>